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40"/>
          <w:szCs w:val="40"/>
          <w:u w:val="single"/>
        </w:rPr>
        <w:t>BOY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drew Adams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tom (Pyramus)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beth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etrius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beth (Soliloquy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ke Beabout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nce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pholu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ch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vid North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eo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ute/Thisb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leb Schultz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out (Wall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ck Moon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ck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enger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llon Gooch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</w:rPr>
        <w:t>Witch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vling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D Sim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dian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ug (Lion)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nry V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rey Garner – PENDING SIGNATURE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rator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net 29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</w:rPr>
        <w:t>Sound – TBA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</w:rPr>
        <w:t>Lights – TBA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GIRL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telyn Jobe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tress Ford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r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kalya Schultz</w:t>
      </w:r>
    </w:p>
    <w:p>
      <w:pPr>
        <w:pStyle w:val="ListParagraph"/>
        <w:numPr>
          <w:ilvl w:val="0"/>
          <w:numId w:val="1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ianna</w:t>
      </w:r>
    </w:p>
    <w:p>
      <w:pPr>
        <w:pStyle w:val="ListParagraph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</w:rPr>
        <w:t>Mistress Page</w:t>
      </w:r>
    </w:p>
    <w:p>
      <w:pPr>
        <w:pStyle w:val="ListParagraph"/>
        <w:numPr>
          <w:ilvl w:val="0"/>
          <w:numId w:val="1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net 2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ssica Baker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iet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mian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an Miller-PENDING SIGNATURE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y Macbeth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obarbu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ctoria Hall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etta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aina Thomson-PENDING SIGNATURE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i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amantha Logsdon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se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ylock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rgan Grandel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opatra</w:t>
      </w:r>
    </w:p>
    <w:p>
      <w:pPr>
        <w:pStyle w:val="ListParagraph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</w:rPr>
        <w:t>Helena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mara Lehew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ard II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ia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sey Sprowls</w:t>
      </w:r>
    </w:p>
    <w:p>
      <w:pPr>
        <w:pStyle w:val="ListParagraph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ge manager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Cast List for “Much Ado About Will” by Robert Johanson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1:37:00Z</dcterms:created>
  <dc:creator>Stone</dc:creator>
  <dc:description/>
  <cp:keywords/>
  <dc:language>en-US</dc:language>
  <cp:lastModifiedBy>Gabby and Josie</cp:lastModifiedBy>
  <cp:lastPrinted>2012-09-18T22:28:00Z</cp:lastPrinted>
  <dcterms:modified xsi:type="dcterms:W3CDTF">2012-09-19T02:44:00Z</dcterms:modified>
  <cp:revision>4</cp:revision>
  <dc:subject/>
  <dc:title>Cast List for “Much Ado About Will” by Robert Johanson</dc:title>
</cp:coreProperties>
</file>